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5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ое строительство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и Златоустовского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 на 2012 – 2014 годы».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использования бюджетных средст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                Оценка достижения           Фактические индикативные показат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и   плановых индикативных  =             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  показателей (ДИП)              Плановые индикативные показа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ценка полноты              Фактическое использование бюджет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спользования                                сред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юджетных средств     =                         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ИБС)                             Плановое использование бюдже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0 (эффективность            ДИП (Оценка достижения плано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спользования                 индикативных показа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юджетных средств)    = 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ИБС (Оценка полноты ис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юджетных средств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использования бюджетных средств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1,4   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нь высокая эффективность использования бюджетных       средств (значительно превышает целевое значение)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1,4 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эффективность использования бюджетных средств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евышение целевого значения)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,5 до 1 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ая эффективность использования бюджетных средств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достигнуто целевое значение)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0,5   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не низкая эффективность использования бюджетных       средств (целевое значение исполнено менее чем наполовину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04:00Z</dcterms:created>
  <dc:creator>Comp</dc:creator>
  <dc:description/>
  <cp:keywords/>
  <dc:language>en-US</dc:language>
  <cp:lastModifiedBy>ADMIN</cp:lastModifiedBy>
  <cp:lastPrinted>2010-08-30T13:52:00Z</cp:lastPrinted>
  <dcterms:modified xsi:type="dcterms:W3CDTF">2013-06-14T08:01:00Z</dcterms:modified>
  <cp:revision>7</cp:revision>
  <dc:subject/>
  <dc:title>Приложение 3</dc:title>
</cp:coreProperties>
</file>